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ΤΑΚΤΙΚ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ΤΑΚΤΙΚ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Ανάθεση εκτέλεσης εργασιών μεταφορών με Φορτηγά Υπηρεσιών Δ.Θ. για το 2012-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Ανάθεση εκτέλεσης εργασιών μεταφορών με Φορτηγά Υπηρεσιών Δ.Θ. για το 2012-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ΗΣ ΜΕΡΚΟΥ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8311,97</w:t>
                            </w:r>
                            <w:r>
                              <w:rPr>
                                <w:sz w:val="28"/>
                                <w:szCs w:val="28"/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9/30-0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ΜΑΡΤΙΟΣ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ΗΣ ΜΕΡΚΟΥ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 ΠΡΟΫΠΟΛΟΓΙΣΜΟΣ Δ.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8311,97</w:t>
                      </w:r>
                      <w:r>
                        <w:rPr>
                          <w:sz w:val="28"/>
                          <w:szCs w:val="28"/>
                          <w:lang w:bidi="he-IL"/>
                        </w:rPr>
                        <w:t>€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9/30-0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ΜΑΡΤΙΟΣ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-</dc:creator>
  <dc:description/>
  <cp:keywords/>
  <dc:language>en-US</dc:language>
  <cp:lastModifiedBy>m.ntavlis</cp:lastModifiedBy>
  <cp:lastPrinted>2012-03-30T09:58:00Z</cp:lastPrinted>
  <dcterms:modified xsi:type="dcterms:W3CDTF">2012-04-09T08:50:00Z</dcterms:modified>
  <cp:revision>9</cp:revision>
  <dc:subject/>
  <dc:title/>
</cp:coreProperties>
</file>